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закона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отдельны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одательные акты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               </w:t>
      </w: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» потребует внесение изменений в постановление Правительства Ульяновской области от 14.08.2024 № 471-П «О стратегически значимых инвестиционных проектах жилищного строительства»</w:t>
      </w:r>
      <w:r>
        <w:rPr>
          <w:rFonts w:cs="PT Astra Serif" w:ascii="PT Astra Serif" w:hAnsi="PT Astra Serif"/>
          <w:sz w:val="28"/>
          <w:szCs w:val="28"/>
          <w:lang w:val="ru-RU"/>
        </w:rPr>
        <w:t>, а также издание приказа Министерства жилищно-коммунального хозяйства и строительства Ульяновской области                              «Об утверждении формы заявления об определении дохода граждан                        и постоянно проживающих совместно с ними членов их семей (одиноко проживающих граждан) и стоимости подлежащего налогообложению                        их имущества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жилищно-коммунального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Р.Н.Хайрудин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PT Astra Serif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4:47:00Z</dcterms:created>
  <dc:creator>Vlad</dc:creator>
  <dc:description/>
  <dc:language>en-US</dc:language>
  <cp:lastModifiedBy>Алена</cp:lastModifiedBy>
  <cp:lastPrinted>2024-10-10T10:50:00Z</cp:lastPrinted>
  <dcterms:modified xsi:type="dcterms:W3CDTF">2024-12-11T14:23:55Z</dcterms:modified>
  <cp:revision>4</cp:revision>
  <dc:subject/>
  <dc:title>Перечень а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B5246D09DD483EB74F87070160C267_13</vt:lpwstr>
  </property>
  <property fmtid="{D5CDD505-2E9C-101B-9397-08002B2CF9AE}" pid="3" name="KSOProductBuildVer">
    <vt:lpwstr>1049-12.2.0.19307</vt:lpwstr>
  </property>
</Properties>
</file>